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Comunicazione di PRE-ALLARME ai Comuni vicin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RE-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ai Comuni vicini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bookmarkStart w:id="0" w:name="data2"/>
            <w:bookmarkEnd w:id="0"/>
            <w:r>
              <w:rPr>
                <w:sz w:val="20"/>
                <w:szCs w:val="20"/>
              </w:rPr>
              <w:t>……………………</w:t>
            </w:r>
          </w:p>
        </w:tc>
      </w:tr>
      <w:tr>
        <w:trPr>
          <w:trHeight w:val="448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ttente: Sindaco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00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stinatario: Comuni vicini                                 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per prossimità di event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vista dell’approssimarsi dell’evento calamitoso si trasmette stato attuale delle criticità di ………………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 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2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49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4T19:49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